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880"/>
        <w:jc w:val="both"/>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榜样在身边丨四次支教的刘小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近日，在和田地区皮山县第一小学办公室内，皮山县教育局副局长刘小丽正在开展走访调研，与该校老师进行深入交谈。</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只有深入一线，深入基层教师队伍，才能找准问题，解决问题。”刘小丽说。</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今年</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月，刘小丽坐上前往皮山县支教的火车，望向车窗外，漫漫黄沙在朝阳的映衬下十分迷人。回想起自己</w:t>
      </w:r>
      <w:r>
        <w:rPr>
          <w:rFonts w:eastAsia="方正仿宋_GB2312" w:cs="方正仿宋_GB2312" w:ascii="方正仿宋_GB2312" w:hAnsi="方正仿宋_GB2312"/>
          <w:sz w:val="32"/>
          <w:szCs w:val="32"/>
        </w:rPr>
        <w:t>2013</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月第一次坐上去皮山县支教的火车，距今已有</w:t>
      </w: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年。</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踏上支教新征程</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013</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月，身为华山中学教师的刘小丽决定前往十四师皮山农场支教。春季的南疆，风沙正紧。火车进入和田地区时，风沙愈发强烈，无孔不入的细沙，散落在车窗缝隙上、座位上、行李上。下车时，刘小丽的头发和耳朵里都钻进了沙子。</w:t>
      </w:r>
      <w:r>
        <w:rPr>
          <w:rFonts w:eastAsia="方正仿宋_GB2312" w:cs="方正仿宋_GB2312" w:ascii="方正仿宋_GB2312" w:hAnsi="方正仿宋_GB2312"/>
          <w:sz w:val="32"/>
          <w:szCs w:val="32"/>
        </w:rPr>
        <w:br/>
        <w:t>“</w:t>
      </w:r>
      <w:r>
        <w:rPr>
          <w:rFonts w:ascii="方正仿宋_GB2312" w:hAnsi="方正仿宋_GB2312" w:cs="方正仿宋_GB2312" w:eastAsia="方正仿宋_GB2312"/>
          <w:sz w:val="32"/>
          <w:szCs w:val="32"/>
        </w:rPr>
        <w:t>条件越艰苦，越能体现支教教师的价值，一定要当好教育使者。”回想起当初，刘小丽坚定地说道。</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初到支教学校的刘小丽，家访成为她的首道功课，她放弃了周末休息时间，深入贫困户、残疾户学生家中，为他们送去文具、衣物、米面等物品，通过实地走访，了解学生最真实的情况。迈出了第一步后，刘小丽又全身心投入到教学工作中，帮助学校老师提高业务水平，引导学生们养成良好的学习习惯，并结合自己的教学经验，举办了《班主任的管理艺术》《改变，从习惯开始》等讲座，受到全校师生广泛好评。</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岁的努尔曼古丽</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阿卜杜拉家境贫困，刘小丽特别关心她的成长。刘小丽的关爱也让努尔曼古丽变得更加自信，感觉自己又多了一位汉族妈妈。每次遇到刘小丽，她都会微笑着跑向刘小丽，拉着刘小丽的手讲心里话。</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支教学校教师布再乃普</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买买提说：“刘老师远离家人，前来支教，令人敬佩。她在业务上对我帮助很大，在生活中我们也像姐妹一样。”</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布再乃普准备参加教师技能大赛，刘小丽就手把手地教她做课件，一起研究如何在教学环节落实新课程理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学校的师生将刘小丽视为亲人，而她对家人却心存愧疚。刘小丽是家中的独生女，父亲已去世。</w:t>
      </w:r>
      <w:r>
        <w:rPr>
          <w:rFonts w:eastAsia="方正仿宋_GB2312" w:cs="方正仿宋_GB2312" w:ascii="方正仿宋_GB2312" w:hAnsi="方正仿宋_GB2312"/>
          <w:sz w:val="32"/>
          <w:szCs w:val="32"/>
        </w:rPr>
        <w:t>2013</w:t>
      </w:r>
      <w:r>
        <w:rPr>
          <w:rFonts w:ascii="方正仿宋_GB2312" w:hAnsi="方正仿宋_GB2312" w:cs="方正仿宋_GB2312" w:eastAsia="方正仿宋_GB2312"/>
          <w:sz w:val="32"/>
          <w:szCs w:val="32"/>
        </w:rPr>
        <w:t>年暑假，母亲查出患有重病，为了不耽误支教工作，刘小丽联系医院提前安排了手术，手术后日夜守护在母亲身旁，几天后就随同事赶回了皮山农场。</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勇挑重任再出发</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结束支教回到华山中学，刘小丽多了一份牵挂。</w:t>
      </w:r>
      <w:r>
        <w:rPr>
          <w:rFonts w:eastAsia="方正仿宋_GB2312" w:cs="方正仿宋_GB2312" w:ascii="方正仿宋_GB2312" w:hAnsi="方正仿宋_GB2312"/>
          <w:sz w:val="32"/>
          <w:szCs w:val="32"/>
        </w:rPr>
        <w:t>2014</w:t>
      </w:r>
      <w:r>
        <w:rPr>
          <w:rFonts w:ascii="方正仿宋_GB2312" w:hAnsi="方正仿宋_GB2312" w:cs="方正仿宋_GB2312" w:eastAsia="方正仿宋_GB2312"/>
          <w:sz w:val="32"/>
          <w:szCs w:val="32"/>
        </w:rPr>
        <w:t>年末，华山中学党委和皮山农场党委签订了为期</w:t>
      </w:r>
      <w:r>
        <w:rPr>
          <w:rFonts w:eastAsia="方正仿宋_GB2312" w:cs="方正仿宋_GB2312" w:ascii="方正仿宋_GB2312" w:hAnsi="方正仿宋_GB2312"/>
          <w:sz w:val="32"/>
          <w:szCs w:val="32"/>
        </w:rPr>
        <w:t>6</w:t>
      </w:r>
      <w:r>
        <w:rPr>
          <w:rFonts w:ascii="方正仿宋_GB2312" w:hAnsi="方正仿宋_GB2312" w:cs="方正仿宋_GB2312" w:eastAsia="方正仿宋_GB2312"/>
          <w:sz w:val="32"/>
          <w:szCs w:val="32"/>
        </w:rPr>
        <w:t>年的教育帮扶协议，华山中学将派出精兵强将援助皮山农场教育事业。</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刘小丽再次告别家中年事已高的母亲，登上了开往皮山的火车。皮山农场对这位善良、朴实、业务精湛的教师委以重任，任命她为农场教育中心主任。</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为让当地的孩子们增长见识，加强各族学生间的交流，</w:t>
      </w:r>
      <w:r>
        <w:rPr>
          <w:rFonts w:eastAsia="方正仿宋_GB2312" w:cs="方正仿宋_GB2312" w:ascii="方正仿宋_GB2312" w:hAnsi="方正仿宋_GB2312"/>
          <w:sz w:val="32"/>
          <w:szCs w:val="32"/>
        </w:rPr>
        <w:t>2016</w:t>
      </w:r>
      <w:r>
        <w:rPr>
          <w:rFonts w:ascii="方正仿宋_GB2312" w:hAnsi="方正仿宋_GB2312" w:cs="方正仿宋_GB2312" w:eastAsia="方正仿宋_GB2312"/>
          <w:sz w:val="32"/>
          <w:szCs w:val="32"/>
        </w:rPr>
        <w:t>年“六一”前夕，刘小丽等老师组织皮山农场</w:t>
      </w:r>
      <w:r>
        <w:rPr>
          <w:rFonts w:eastAsia="方正仿宋_GB2312" w:cs="方正仿宋_GB2312" w:ascii="方正仿宋_GB2312" w:hAnsi="方正仿宋_GB2312"/>
          <w:sz w:val="32"/>
          <w:szCs w:val="32"/>
        </w:rPr>
        <w:t>26</w:t>
      </w:r>
      <w:r>
        <w:rPr>
          <w:rFonts w:ascii="方正仿宋_GB2312" w:hAnsi="方正仿宋_GB2312" w:cs="方正仿宋_GB2312" w:eastAsia="方正仿宋_GB2312"/>
          <w:sz w:val="32"/>
          <w:szCs w:val="32"/>
        </w:rPr>
        <w:t>名中小学生走进华山中学，欢度儿童节。</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皮山农场四年级学生扎依尔江</w:t>
      </w: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亚森江的母亲身患疾病，家庭贫困。他在华山中学认识了小伙伴董泫池，受到了亲人般的照顾。“我在库尔勒市认识了好朋友，度过了难忘的儿童节，我也希望董泫池到皮山农场做客。”通过参加活动，扎依尔江更加开朗了，也更爱笑了。</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我们邀请的都是家庭相对困难的孩子。希望通过这类活动，让不同民族的孩子增进了解、互相学习、共同进步，使大家的心贴得更近。”刘小丽告诉记者，这是她支教以来第二次组织类似的活动，学生、家长报名特别踊跃。</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支教期间，刘小丽和同事们还为皮山农场的贫困学生捐款捐物，购买学习用品、图书、体育用品、美术工具等价值</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万多元，募集了</w:t>
      </w:r>
      <w:r>
        <w:rPr>
          <w:rFonts w:eastAsia="方正仿宋_GB2312" w:cs="方正仿宋_GB2312" w:ascii="方正仿宋_GB2312" w:hAnsi="方正仿宋_GB2312"/>
          <w:sz w:val="32"/>
          <w:szCs w:val="32"/>
        </w:rPr>
        <w:t>7000</w:t>
      </w:r>
      <w:r>
        <w:rPr>
          <w:rFonts w:ascii="方正仿宋_GB2312" w:hAnsi="方正仿宋_GB2312" w:cs="方正仿宋_GB2312" w:eastAsia="方正仿宋_GB2312"/>
          <w:sz w:val="32"/>
          <w:szCs w:val="32"/>
        </w:rPr>
        <w:t>余册图书以及鞋子、衣物等，大大改善了农场学校的教学条件和孩子们的学习生活条件。</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当结束支教工作时，刘小丽感慨地说：“由于受自然条件制约，这里很艰苦，要改变现状，教育尤其重要。作为一名从教多年的教师，我深感责任重大。虽然离开了，但是我还会以其他方式为大家提供服务和帮助。”</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义无反顾显担当</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016</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7</w:t>
      </w:r>
      <w:r>
        <w:rPr>
          <w:rFonts w:ascii="方正仿宋_GB2312" w:hAnsi="方正仿宋_GB2312" w:cs="方正仿宋_GB2312" w:eastAsia="方正仿宋_GB2312"/>
          <w:sz w:val="32"/>
          <w:szCs w:val="32"/>
        </w:rPr>
        <w:t>月中旬，华山中学又与皮山县签订了帮扶协议，由于刘小丽在皮山农场的出色表现，皮山县党委希望她继续支教。本已结束援教并返回华山中学的刘小丽由此开启了自己的第三次援教之旅，到皮山县第一小学担任校长。</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w:t>
      </w:r>
      <w:r>
        <w:rPr>
          <w:rFonts w:ascii="方正仿宋_GB2312" w:hAnsi="方正仿宋_GB2312" w:cs="方正仿宋_GB2312" w:eastAsia="方正仿宋_GB2312"/>
          <w:sz w:val="32"/>
          <w:szCs w:val="32"/>
        </w:rPr>
        <w:t>在付出辛苦的同时，我也收获着感动，得到了锻炼。在职业生涯中，能有这么一段丰富多彩而又紧张忙碌的支教经历，我很珍惜。”刘小丽说。</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到任以后，除了授课，抓好教学工作外，刘小丽还给家长们讲政策、说道理，让他们理解教育的重要意义，自觉支持孩子到学校读书；她带领老师开展全员家访活动，为了能让孩子们喝上热水并改掉共用水杯的不良习惯，她积极呼吁并募捐到了</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万多元，购买了保温桶，为每个孩子配备了单独的饮水杯；为了改善教学条件，她带领教师打扫厕所、平整操场、粉刷教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与此同时，刘小丽利用自己的影响力，呼吁各方爱心人士捐赠的衣物也源源不断地运抵皮山县。另外，她还配合社区，做好相关安保工作，为孩子们协调解决户口、学籍、贫困补助、助学款等诸多难题。</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在她的努力下，短短几个月，就有</w:t>
      </w:r>
      <w:r>
        <w:rPr>
          <w:rFonts w:eastAsia="方正仿宋_GB2312" w:cs="方正仿宋_GB2312" w:ascii="方正仿宋_GB2312" w:hAnsi="方正仿宋_GB2312"/>
          <w:sz w:val="32"/>
          <w:szCs w:val="32"/>
        </w:rPr>
        <w:t>180</w:t>
      </w:r>
      <w:r>
        <w:rPr>
          <w:rFonts w:ascii="方正仿宋_GB2312" w:hAnsi="方正仿宋_GB2312" w:cs="方正仿宋_GB2312" w:eastAsia="方正仿宋_GB2312"/>
          <w:sz w:val="32"/>
          <w:szCs w:val="32"/>
        </w:rPr>
        <w:t>多名辍学逃学的孩子返回学校读书。鉴于皮山县第一小学的突出变化，</w:t>
      </w:r>
      <w:r>
        <w:rPr>
          <w:rFonts w:eastAsia="方正仿宋_GB2312" w:cs="方正仿宋_GB2312" w:ascii="方正仿宋_GB2312" w:hAnsi="方正仿宋_GB2312"/>
          <w:sz w:val="32"/>
          <w:szCs w:val="32"/>
        </w:rPr>
        <w:t>2017</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月，皮山县委在皮山县第一小学召开了中小学行为习惯、校园文化、社团活动现场观摩会，得到参会者的高度赞扬。在刘小丽的努力下，皮山县第一小学在当年</w:t>
      </w:r>
      <w:r>
        <w:rPr>
          <w:rFonts w:eastAsia="方正仿宋_GB2312" w:cs="方正仿宋_GB2312" w:ascii="方正仿宋_GB2312" w:hAnsi="方正仿宋_GB2312"/>
          <w:sz w:val="32"/>
          <w:szCs w:val="32"/>
        </w:rPr>
        <w:t>6</w:t>
      </w:r>
      <w:r>
        <w:rPr>
          <w:rFonts w:ascii="方正仿宋_GB2312" w:hAnsi="方正仿宋_GB2312" w:cs="方正仿宋_GB2312" w:eastAsia="方正仿宋_GB2312"/>
          <w:sz w:val="32"/>
          <w:szCs w:val="32"/>
        </w:rPr>
        <w:t>月全县教育质量考核中，综合成绩提升幅度位居全县第一！</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rPr>
        <w:t>今年</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月</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刘小丽第四次前往皮山县支教担任皮山县教育局副局长</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在新的支教岗位上</w:t>
      </w:r>
      <w:r>
        <w:rPr>
          <w:rFonts w:ascii="方正仿宋_GB2312" w:hAnsi="方正仿宋_GB2312" w:cs="方正仿宋_GB2312" w:eastAsia="方正仿宋_GB2312"/>
          <w:sz w:val="32"/>
          <w:szCs w:val="32"/>
          <w:lang w:eastAsia="zh-CN"/>
        </w:rPr>
        <w:t>，</w:t>
      </w:r>
      <w:r>
        <w:rPr>
          <w:rFonts w:ascii="方正仿宋_GB2312" w:hAnsi="方正仿宋_GB2312" w:cs="方正仿宋_GB2312" w:eastAsia="方正仿宋_GB2312"/>
          <w:sz w:val="32"/>
          <w:szCs w:val="32"/>
        </w:rPr>
        <w:t>她正通过自己的努力为南疆的教育事业贡献二师教育人的担当作为</w:t>
      </w:r>
      <w:r>
        <w:rPr>
          <w:rFonts w:ascii="方正仿宋_GB2312" w:hAnsi="方正仿宋_GB2312" w:cs="方正仿宋_GB2312" w:eastAsia="方正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700"/>
        <w:jc w:val="both"/>
        <w:textAlignment w:val="auto"/>
        <w:rPr>
          <w:rFonts w:ascii="方正仿宋_GB2312" w:hAnsi="方正仿宋_GB2312" w:eastAsia="方正仿宋_GB2312" w:cs="方正仿宋_GB2312"/>
          <w:i w:val="false"/>
          <w:i w:val="false"/>
          <w:iCs w:val="false"/>
          <w:caps w:val="false"/>
          <w:smallCaps w:val="false"/>
          <w:color w:val="000000"/>
          <w:spacing w:val="15"/>
          <w:sz w:val="32"/>
          <w:szCs w:val="32"/>
          <w:shd w:fill="FEFEFE" w:val="clear"/>
          <w:lang w:eastAsia="zh-CN"/>
        </w:rPr>
      </w:pPr>
      <w:r>
        <w:rPr>
          <w:rFonts w:eastAsia="方正仿宋_GB2312" w:cs="方正仿宋_GB2312" w:ascii="方正仿宋_GB2312" w:hAnsi="方正仿宋_GB2312"/>
          <w:i w:val="false"/>
          <w:iCs w:val="false"/>
          <w:caps w:val="false"/>
          <w:smallCaps w:val="false"/>
          <w:color w:val="000000"/>
          <w:spacing w:val="15"/>
          <w:sz w:val="32"/>
          <w:szCs w:val="32"/>
          <w:shd w:fill="FEFEFE" w:val="clea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00:34Z</dcterms:created>
  <dc:creator>Administrator</dc:creator>
  <dc:description/>
  <dc:language>en-US</dc:language>
  <cp:lastModifiedBy>浅浅</cp:lastModifiedBy>
  <cp:lastPrinted>2024-03-11T14:46:00Z</cp:lastPrinted>
  <dcterms:modified xsi:type="dcterms:W3CDTF">2024-05-13T02:2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4FECDF479436EACC9F72B2586FBFA_12</vt:lpwstr>
  </property>
  <property fmtid="{D5CDD505-2E9C-101B-9397-08002B2CF9AE}" pid="3" name="KSOProductBuildVer">
    <vt:lpwstr>2052-12.1.0.16910</vt:lpwstr>
  </property>
  <property fmtid="{D5CDD505-2E9C-101B-9397-08002B2CF9AE}" pid="4" name="commondata">
    <vt:lpwstr>commondata</vt:lpwstr>
  </property>
</Properties>
</file>